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оциально-экономического развития муниципального образования город Белокуриха разработана на период 2013 – 201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– Белокуриха – источник здоровья, удобная для комфортного проживания и отдыха территория при стабильно растущем качестве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аккумулирует в себя наиболее значимые цели деятельности органов исполнительной власти, достижение которых изменит характер, структуру и эффективность экономики и социальной сферы города Белокури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й программы подразумевает решение задач. Каждая задача содержит комплекс основных мероприятий, за реализацию которых ответственны органы исполнительной власти города в соответствии с их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структурно выделены три блока целей, соответствующих целям долгосрочного социально-экономического развития города Белокуриха и Алтай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стижение высокого уровня и качества жизн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устойчивого экономического ро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управ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 высокого уровня и качества жизни предусматривает следующие на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демографическ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здравоохранения и улучшение состояния здоровь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й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лучения доступного и качествен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олодежной политики и патриотическое воспитание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получения доступного и качествен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олодежной политики и патриотическое воспитание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развития духовности, культуры и нравственного здоровь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зни социально незащищенных групп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рынка труда и обеспечение эффективной занят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еления качественным и доступным жиль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для устойчивого экономического роста города предусматривает следующие на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уристско-рекреационного потенциала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онкурентоспособности промышлен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привлечения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развития потребительского ры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нешнеэкономических связ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и транспортного комплекса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жилищно-коммуналь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эффективности управления предусматривает следующие на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ой собств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ыми финанс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опорядка, повышение безопасности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дусмотренных в Программе мероприятий позволит создать необходимые условия для устойчивого социально-экономического развития города Белокуриха на уровне, обеспечивающем реализацию и достижение параметров стратегии социально-экономического развития Алтайского края на период до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жидаемые результаты реализации среднесроч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жидаемой продолжительности жизни – до 74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постоянных рабочих мест – более 100 единиц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среднемесячной заработной платы одного работника – в  1,5 р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производительности труда – в 1,4 р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инвестиций – в 1,5 р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щаемость муниципального образования туристами – в 1,2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 бюджетной обеспеченности за счет собственных доходов бюджета – в 1,2 ра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52:00Z</dcterms:created>
  <dc:creator>Admin</dc:creator>
  <dc:description/>
  <cp:keywords/>
  <dc:language>en-US</dc:language>
  <cp:lastModifiedBy>Admin</cp:lastModifiedBy>
  <cp:lastPrinted>2012-12-18T10:08:00Z</cp:lastPrinted>
  <dcterms:modified xsi:type="dcterms:W3CDTF">2012-12-18T05:33:00Z</dcterms:modified>
  <cp:revision>2</cp:revision>
  <dc:subject/>
  <dc:title>Пояснительная записка</dc:title>
</cp:coreProperties>
</file>